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center"/>
        <w:rPr>
          <w:spacing w:val="-11"/>
          <w:sz w:val="22"/>
          <w:szCs w:val="22"/>
          <w:lang w:val="en-US" w:eastAsia="en-US"/>
        </w:rPr>
      </w:pPr>
      <w:r>
        <w:rPr>
          <w:spacing w:val="-11"/>
          <w:sz w:val="22"/>
          <w:szCs w:val="22"/>
          <w:lang w:val="en-US" w:eastAsia="en-US"/>
        </w:rPr>
        <w:drawing>
          <wp:inline distT="0" distB="0" distL="0" distR="0">
            <wp:extent cx="565785" cy="719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я к постановлению администрации города от 24.12.2019 №2149 (в редакции постановления от 10.03.2021 №321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Барнаульской городской Думы </w:t>
        <w:br/>
        <w:t xml:space="preserve">от </w:t>
      </w:r>
      <w:r>
        <w:rPr>
          <w:sz w:val="28"/>
          <w:szCs w:val="28"/>
          <w:shd w:fill="FFFFFF" w:val="clear"/>
        </w:rPr>
        <w:t>30.11.2021 №792 «О бюджете города на 2022 год и на плановый период 2023 и 2024 годов»,</w:t>
      </w:r>
      <w:r>
        <w:rPr>
          <w:sz w:val="28"/>
          <w:szCs w:val="28"/>
        </w:rPr>
        <w:t xml:space="preserve"> постановлением администрации города от 03.04.2014 №635 «Об утверждении Порядка разработки, реализации и оценки эффективности муниципальных программ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я к постановлению администрации города           от 24.12.2019 №2149 «Об утверждении муниципальной программы «Совершенствование муниципального управления и реализация национальной политики в городе Барнауле» (в редакции постановления               от 10.03.2021 №321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ПАСПОРТ муниципальной программы «Совершенствование муниципального управления и реализация национальной политики в городе Барнауле»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Раздел 4 «Общий объем финансовых ресурсов, необходимых          для реализации Программы»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за счет всех источников в 2020 – 2024 годах составляет </w:t>
      </w:r>
      <w:r>
        <w:rPr>
          <w:color w:val="000000"/>
          <w:sz w:val="28"/>
          <w:szCs w:val="28"/>
        </w:rPr>
        <w:t>452 105,9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78 82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89 333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94 803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92 898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96 247,1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средств бюджета города Барнаула – </w:t>
      </w:r>
      <w:r>
        <w:rPr>
          <w:color w:val="000000"/>
          <w:sz w:val="28"/>
          <w:szCs w:val="28"/>
        </w:rPr>
        <w:t xml:space="preserve">362 105,9 </w:t>
      </w:r>
      <w:r>
        <w:rPr>
          <w:sz w:val="28"/>
          <w:szCs w:val="28"/>
        </w:rPr>
        <w:t>тыс.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60 82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71 333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76 803,2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 xml:space="preserve">74 898,8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 xml:space="preserve">78 247,1 </w:t>
      </w:r>
      <w:r>
        <w:rPr>
          <w:sz w:val="28"/>
          <w:szCs w:val="28"/>
        </w:rPr>
        <w:t>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 за счет внебюджетных источников – 90 000,0 тыс.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18 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18 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18 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8 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8 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за счет средств федерального и краевого бюджетов не преду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 Программы, представлен в приложении 7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налоговых расходов города Барнаула в рамках Программы          в 2020 – 2024 годах составляют 10,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2,0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В приложении 1 к муниципальной программе «Совершенствование муниципального управления и реализация национальной политики в городе Барнаул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 Раздел «ПАСПОРТ подпрограммы «Цифровой муниципалитет» строку «Объемы финансирования Подпрограммы» изложить </w:t>
        <w:br/>
        <w:t>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Раздел 4 «Общий объем финансовых ресурсов, необходимых           для реализации Подпрограммы»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 Общий объем финансовых ресурсов, необходим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од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за счет всех источников </w:t>
      </w:r>
      <w:r>
        <w:rPr/>
        <w:br/>
      </w:r>
      <w:r>
        <w:rPr>
          <w:sz w:val="28"/>
          <w:szCs w:val="28"/>
        </w:rPr>
        <w:t xml:space="preserve">в 2020 – 2024 годах составляет </w:t>
      </w:r>
      <w:r>
        <w:rPr>
          <w:color w:val="000000"/>
          <w:sz w:val="28"/>
          <w:szCs w:val="28"/>
        </w:rPr>
        <w:t xml:space="preserve">224 270,2 </w:t>
      </w:r>
      <w:r>
        <w:rPr>
          <w:sz w:val="28"/>
          <w:szCs w:val="28"/>
        </w:rPr>
        <w:t>тыс. рублей, в том числе за счет средств бюджета города Барнау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35 558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45 297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48 043,8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 xml:space="preserve">46 012,3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9 358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В приложении 2 к муниципальной программе «Совершенствование муниципального управления и реализация национальной политики в городе Барнаул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 Раздел «ПАСПОРТ подпрограммы «Совершенствование кадрового обеспечения муниципального управления в городе Барнауле» изложить в новой редакции (Приложение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 Раздел 4 «Общий 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 Общий объем финансовых ресурсов, необходим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од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за счет всех источников </w:t>
      </w:r>
      <w:r>
        <w:rPr/>
        <w:br/>
      </w:r>
      <w:r>
        <w:rPr>
          <w:sz w:val="28"/>
          <w:szCs w:val="28"/>
        </w:rPr>
        <w:t>в 2020 – 2024 годах составляет 52 373,3 тыс. рублей, в том числе за счет средств бюджета города Барнау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8 377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8 91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1 715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1 681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1 683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3 к муниципальной программе «Совершенствование муниципального управления и реализация национальной политики в городе Барнаул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 Раздел «ПАСПОРТ подпрограммы «Совершенствование взаимодействия органов местного самоуправления с некоммерческим сектором и реализация национальной политики в городе Барнауле» изложить в новой редакции (Приложение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 Раздел 4 «Общий 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 Общий объем финансовых ресурсов, необходим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од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за счет всех источников </w:t>
      </w:r>
      <w:r>
        <w:rPr/>
        <w:br/>
      </w:r>
      <w:r>
        <w:rPr>
          <w:sz w:val="28"/>
          <w:szCs w:val="28"/>
        </w:rPr>
        <w:t>в 2020 – 2024 годах составляет 169 023,5 тыс. рублей, в том числе за счет средств бюджета города Барнаул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 – 33 805,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1 год – 33 803,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2 год – 33 805,1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3 год – 33 80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3 805,1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 Приложения 5, 6, 7</w:t>
      </w:r>
      <w:r>
        <w:rPr>
          <w:rFonts w:eastAsia="Calibri"/>
          <w:spacing w:val="-6"/>
          <w:sz w:val="28"/>
          <w:szCs w:val="28"/>
          <w:lang w:eastAsia="en-US"/>
        </w:rPr>
        <w:t xml:space="preserve"> к муниципальной программе </w:t>
      </w:r>
      <w:r>
        <w:rPr>
          <w:sz w:val="28"/>
          <w:szCs w:val="28"/>
        </w:rPr>
        <w:t>«Совершенствование муниципального управления и реализация национальной политики в городе Барнауле»</w:t>
      </w:r>
      <w:r>
        <w:rPr/>
        <w:t xml:space="preserve"> </w:t>
      </w:r>
      <w:r>
        <w:rPr>
          <w:sz w:val="28"/>
          <w:szCs w:val="28"/>
        </w:rPr>
        <w:t>изложить в новой редакции (приложения 2, 3,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города по экономической полити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</w:rPr>
        <w:t xml:space="preserve">  В.Г.Фран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54:00Z</dcterms:created>
  <dc:creator>mb1</dc:creator>
  <dc:description/>
  <cp:keywords/>
  <dc:language>en-US</dc:language>
  <cp:lastModifiedBy>Екатерина Зонова</cp:lastModifiedBy>
  <cp:lastPrinted>2022-02-17T14:17:00Z</cp:lastPrinted>
  <dcterms:modified xsi:type="dcterms:W3CDTF">2022-02-17T09:12:00Z</dcterms:modified>
  <cp:revision>70</cp:revision>
  <dc:subject/>
  <dc:title>РОССИЙСКАЯ ФЕДЕРАЦИЯ</dc:title>
</cp:coreProperties>
</file>